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What I Like….. </w:t>
        <w:tab/>
        <w:tab/>
        <w:tab/>
        <w:t>Name: ___</w:t>
      </w:r>
      <w:r>
        <w:rPr>
          <w:sz w:val="36"/>
          <w:szCs w:val="36"/>
          <w:u w:val="single"/>
        </w:rPr>
        <w:t>Brenda War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Please fill this out and return it to wiki by September. Melissa will create a list of everybody’s favorite things, so we can appreciate each other in little ways throughout the year. I’ll put the completed list on the wiki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NACK (chip/crunchy/salty) is:_ Kettle Corn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CANDY is:   Turtl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My favorite DRINK (any kind </w:t>
      </w:r>
      <w:r>
        <w:rPr>
          <w:rFonts w:eastAsia="Wingdings" w:cs="Wingdings" w:ascii="Wingdings" w:hAnsi="Wingdings"/>
        </w:rPr>
        <w:t></w:t>
      </w:r>
      <w:r>
        <w:rPr/>
        <w:t xml:space="preserve"> ) is:     Sweet Tea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pecial TREAT is:    Coldstone’s  “Berry, Berry, Berry Good” creation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I like to receive FEEDBACK (pick all that apply): 1</w:t>
      </w:r>
      <w:r>
        <w:rPr>
          <w:vertAlign w:val="superscript"/>
        </w:rPr>
        <w:t>st</w:t>
      </w:r>
      <w:r>
        <w:rPr/>
        <w:t xml:space="preserve"> choice: In private   2</w:t>
      </w:r>
      <w:r>
        <w:rPr>
          <w:vertAlign w:val="superscript"/>
        </w:rPr>
        <w:t>nd</w:t>
      </w:r>
      <w:r>
        <w:rPr/>
        <w:t xml:space="preserve"> choice: In Public or Send me an e-mail.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I am motivated by:  helping children succeed in school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You can encourage my motivation by:   Helping me see how what I am doing will help children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2:31:00Z</dcterms:created>
  <dc:creator>UW Oshkosh</dc:creator>
  <dc:description/>
  <dc:language>en-US</dc:language>
  <cp:lastModifiedBy>john</cp:lastModifiedBy>
  <dcterms:modified xsi:type="dcterms:W3CDTF">2010-07-02T22:40:00Z</dcterms:modified>
  <cp:revision>4</cp:revision>
  <dc:subject/>
  <dc:title>What I Like…</dc:title>
</cp:coreProperties>
</file>